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62213501"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14024347"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